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5715</wp:posOffset>
                </wp:positionV>
                <wp:extent cx="6496685" cy="5283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6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.11.2018                                                                                                        № 217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5pt;height:41.6pt;mso-wrap-distance-left:9pt;mso-wrap-distance-right:9pt;mso-wrap-distance-top:0pt;mso-wrap-distance-bottom:0pt;margin-top:0.4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284"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5.11.2018                                                                                                        № 217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06.11.2013 № 1758 «Об утверждении муниципальной программы “Развитие транспортной системы, содержание и благоустройство территории ЗАТО Железногорск”»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уководствуясь статьей 16 Федерального закона от 06.10.2003 № 131-ФЗ «Об общих принципах организации местного самоуправления в Российской Федерации»,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6 Федерального закона от 10.12.1995 № 196-ФЗ «О безопасности дорожного движения», Уставом ЗАТО Железногорск, в целях обеспечения удовлетворительного уровня технического состояния дорог местного значения, развития транспортной инфраструктуры и снижения аварийности на дорогах,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изменение в постановление Администрации ЗАТО г.</w:t>
      </w:r>
      <w:r>
        <w:rPr/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Железногорск от 06.11.2013 № 1758 «Об утверждении муниципальной программы “Развитие транспортной системы, содержание и благоустройство территории ЗАТО Железногорск”» изложив приложение к постановлению в новой редакции (приложение)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 Железногорск по жилищно-коммунальному хозяйству С.Е. Пешков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, но не ранее 01.01.2019 год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Malgun Gothic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Malgun Gothic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algun Gothic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07:00Z</dcterms:created>
  <dc:creator>Бутова Оля</dc:creator>
  <dc:description/>
  <cp:keywords/>
  <dc:language>en-US</dc:language>
  <cp:lastModifiedBy>Nikulin</cp:lastModifiedBy>
  <cp:lastPrinted>2018-11-07T09:26:00Z</cp:lastPrinted>
  <dcterms:modified xsi:type="dcterms:W3CDTF">2018-11-16T01:15:00Z</dcterms:modified>
  <cp:revision>49</cp:revision>
  <dc:subject/>
  <dc:title> </dc:title>
</cp:coreProperties>
</file>